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614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Первый заместитель директор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ПАО «МРСК Центра» - «Воронежэнерго»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 А. Антон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” ____________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ТЗП по выбору подрядчика на выполнение техперевооружения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ПС 110 кВ № 32 Никольское</w:t>
      </w:r>
      <w:r>
        <w:rPr>
          <w:bCs/>
          <w:sz w:val="24"/>
          <w:szCs w:val="24"/>
        </w:rPr>
        <w:t xml:space="preserve"> под «КЛЮЧ»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технологического присоединения ООО «ИКЕА МОС (Торговля и Недвижимость)»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роект техперевооружения ПС 110 кВ № 32 Никольское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а в надзорных органах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техперевооружение </w:t>
      </w:r>
      <w:r>
        <w:rPr>
          <w:sz w:val="24"/>
          <w:szCs w:val="24"/>
        </w:rPr>
        <w:t>ПС 110 кВ № 32 Никольское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хперевооружение </w:t>
      </w:r>
      <w:r>
        <w:rPr>
          <w:sz w:val="24"/>
          <w:szCs w:val="24"/>
        </w:rPr>
        <w:t>ПС 110 кВ № 32 Никольское должно производиться в полном соответствии с проектом, согласованным представителями филиала ПАО «МРСК Центра» - «Воронежэнерго»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определяется на основании проведения ТЗП на выполнение данного вида работ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ые линейные ячейки внутренней установки 10 кВ с вакуумными выключателями, трансформаторами тока 10 кВ (6 шт.), кабельно-проводниковая продукция, арматура, строительные материалы и все остальные оборудование и материалы поставляются Подрядчиком согласно проектным спецификациям, ГОСТ и ТУ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ЗП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вующие в ТЗП должны иметь право допуска на данный вид деятельности в соответствии с действующим законодательством РФ и Уставом СРО, а так же опыт строительно-монтажных и проектных работ аналогичных объектов не менее 3 лет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, должны быть застрахованы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хперевооружение </w:t>
      </w:r>
      <w:r>
        <w:rPr>
          <w:sz w:val="24"/>
          <w:szCs w:val="24"/>
        </w:rPr>
        <w:t xml:space="preserve">ПС 110 кВ № 32 Никольское </w:t>
      </w:r>
      <w:r>
        <w:rPr>
          <w:bCs/>
          <w:sz w:val="24"/>
          <w:szCs w:val="24"/>
        </w:rPr>
        <w:t>производится на территории, расположенной в: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28"/>
        <w:gridCol w:w="2728"/>
        <w:gridCol w:w="2089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йская, 2а</w:t>
            </w:r>
          </w:p>
        </w:tc>
      </w:tr>
    </w:tbl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основание для техперевооружения и строительства: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 № 41224051 от 25.11.2016 г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76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: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новление правительства Российской Федерации № 87 от 16 февраля 2008 г. «О составе разделов проектной документации и требованиях к их содержанию»; 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хническая политика ПАО «Россети», принятая к руководству приказом ПАО «МРСК Центра» № 22 ЦА от 22.01.2014 г.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ложение о технической политике в области 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 xml:space="preserve"> технологий, утвержденные приказом ПАО «МРСК Центра»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ПАО «МРСК Центра», утвержденные приказом ПАО «МРСК Центра»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</w:t>
      </w:r>
      <w:r>
        <w:rPr>
          <w:sz w:val="24"/>
          <w:szCs w:val="24"/>
          <w:lang w:val="en-US"/>
        </w:rPr>
        <w:t>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етодические указания по защите распределительных сетей напряжением 0,4-10 кВ от грозовых перенапряжений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изводству работ: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ГОСТ 18690-82 «Кабели, провода, шнуры и кабельная арматура. Маркировка, упаковка, транспортирование и хранение»;</w:t>
      </w:r>
    </w:p>
    <w:p>
      <w:pPr>
        <w:pStyle w:val="31"/>
        <w:numPr>
          <w:ilvl w:val="0"/>
          <w:numId w:val="8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Альбом фирменного стиля ПАО «МРСК Центра», Руководство «Применение символики ПАО «МРСК Центра»;</w:t>
      </w:r>
    </w:p>
    <w:p>
      <w:pPr>
        <w:pStyle w:val="31"/>
        <w:numPr>
          <w:ilvl w:val="0"/>
          <w:numId w:val="8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8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выполняю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ведение изыскательских работ и выбор места техперевооружения и строительства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й и рабочей (при необходимости) документации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ектно-сметной документации в надзорных органах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емо-сдаточных испытаний и сдача в эксплуатацию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включаемых в проек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ыполнить установку двух новых линейных ячеек 10 кВ (секции шин определить проектом) на ПС 110 кВ № 32 Никольское </w:t>
      </w:r>
      <w:r>
        <w:rPr>
          <w:rFonts w:eastAsia="Batang;바탕"/>
          <w:sz w:val="24"/>
          <w:szCs w:val="24"/>
        </w:rPr>
        <w:t>с вакуумными выключателями, комплектами ОПН 10 кВ,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с </w:t>
      </w:r>
      <w:r>
        <w:rPr>
          <w:sz w:val="24"/>
          <w:szCs w:val="24"/>
        </w:rPr>
        <w:t xml:space="preserve">блоками управления, микропроцессорной защитой, с блоком питания </w:t>
      </w:r>
      <w:r>
        <w:rPr>
          <w:rFonts w:eastAsia="Calibri"/>
          <w:sz w:val="24"/>
          <w:szCs w:val="24"/>
        </w:rPr>
        <w:t>и защитой от дуговых замыканий с оптоволоконными датчиками дуги, совместимыми с существующей</w:t>
      </w:r>
      <w:r>
        <w:rPr>
          <w:sz w:val="24"/>
          <w:szCs w:val="24"/>
        </w:rPr>
        <w:t>. Предусмотреть пристыковку новых ячейеек к существующим без переходных шкафов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rFonts w:eastAsia="Batang;바탕"/>
          <w:sz w:val="24"/>
          <w:szCs w:val="24"/>
        </w:rPr>
        <w:t xml:space="preserve">Установку в новых </w:t>
      </w:r>
      <w:r>
        <w:rPr>
          <w:sz w:val="24"/>
          <w:szCs w:val="24"/>
        </w:rPr>
        <w:t>линейных ячейках 10 кВ на ПС 110 кВ № 32 Никольское электронных счетчиков</w:t>
      </w:r>
      <w:r>
        <w:rPr>
          <w:rFonts w:eastAsia="Batang;바탕"/>
          <w:sz w:val="24"/>
          <w:szCs w:val="24"/>
        </w:rPr>
        <w:t>, классом точности</w:t>
      </w:r>
      <w:r>
        <w:rPr>
          <w:sz w:val="24"/>
          <w:szCs w:val="24"/>
        </w:rPr>
        <w:t xml:space="preserve"> не хуже 0,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ля АСКУЭ </w:t>
      </w:r>
      <w:r>
        <w:rPr>
          <w:iCs/>
          <w:sz w:val="24"/>
          <w:szCs w:val="24"/>
        </w:rPr>
        <w:t>с выдачей информации о расходе активной и реактивной электроэнергии (мощности) в АИИС КУЭ филиала ПАО «МРСК Центра» - «Воронежэнерго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Установку </w:t>
      </w:r>
      <w:r>
        <w:rPr>
          <w:rFonts w:eastAsia="Batang;바탕"/>
          <w:sz w:val="24"/>
          <w:szCs w:val="24"/>
        </w:rPr>
        <w:t xml:space="preserve">в новых </w:t>
      </w:r>
      <w:r>
        <w:rPr>
          <w:sz w:val="24"/>
          <w:szCs w:val="24"/>
        </w:rPr>
        <w:t>линейных ячейках 10 кВ на ПС 110 кВ № 32 Никольское тр</w:t>
      </w:r>
      <w:r>
        <w:rPr>
          <w:rFonts w:eastAsia="Batang;바탕"/>
          <w:sz w:val="24"/>
          <w:szCs w:val="24"/>
        </w:rPr>
        <w:t>ансформаторов тока</w:t>
      </w:r>
      <w:r>
        <w:rPr>
          <w:sz w:val="24"/>
          <w:szCs w:val="24"/>
        </w:rPr>
        <w:t xml:space="preserve"> классом точности не хуже 0,2S, с необходимым количеством вторичных обмоток, обеспечивающих независимое подключение цепей релейной защиты, учета, автоматики и измерений. Произвести расчет по загрузке вторичной обмотки </w:t>
      </w:r>
      <w:r>
        <w:rPr>
          <w:rFonts w:eastAsia="Batang;바탕"/>
          <w:sz w:val="24"/>
          <w:szCs w:val="24"/>
        </w:rPr>
        <w:t>трансформаторов тока</w:t>
      </w:r>
      <w:r>
        <w:rPr>
          <w:sz w:val="24"/>
          <w:szCs w:val="24"/>
        </w:rPr>
        <w:t xml:space="preserve"> в новых ячейках (установку </w:t>
      </w:r>
      <w:r>
        <w:rPr>
          <w:rFonts w:eastAsia="Batang;바탕"/>
          <w:sz w:val="24"/>
          <w:szCs w:val="24"/>
        </w:rPr>
        <w:t>трансформаторов тока запроектировать с учетом этого расчета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rStyle w:val="Emphasis"/>
          <w:i w:val="false"/>
          <w:sz w:val="24"/>
          <w:szCs w:val="24"/>
        </w:rPr>
        <w:t xml:space="preserve">Установка измерительных приборов класса точности не хуже 0,5 в новых </w:t>
      </w:r>
      <w:r>
        <w:rPr>
          <w:sz w:val="24"/>
          <w:szCs w:val="24"/>
        </w:rPr>
        <w:t>линейных ячейках 10 кВ на ПС 110 кВ № 32 Никольское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едусмотреть строительную часть под новые линейные ячейки на ПС 110 кВ № 32 Никольское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лемеханизацию новых линейных ячеек на ПС 110 кВ № 32 Никольское выполнить на базе существующего комплекса телемеханики, при необходимости доукомплектовав их необходимым оборудование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нструктивные решения (установочные чертежи) в соответствии с видами выбранного электрооборудования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хнические решения по релейной защите (РЗА), с использованием микропроцессорных устройств для новых линейных ячеек на ПС 110 кВ № 32 Никольское: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а размещения устройств релейной защиты</w:t>
      </w:r>
      <w:r>
        <w:rPr>
          <w:rFonts w:eastAsia="Calibri"/>
          <w:sz w:val="24"/>
          <w:szCs w:val="24"/>
        </w:rPr>
        <w:t>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хемы организации РЗ и П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бор необходимых защит и предварительный расчет параметров настройки устройств РЗ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установка цифровых измерительных преобразователей с функцией обработки информации непосредственно от измерительных трансформаторов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распределения по трансформаторам тока устройств РЗА, ПА, автоматизированной информационно-измерительной системы коммерческого учета электроэнергии (АИИС КУЭ), автоматизированной системы управления технологическим процессом (АСУ ТП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организации цепей переменного напряжения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усмотреть АЧР-ЧАПВ по 10</w:t>
      </w:r>
      <w:r>
        <w:rPr>
          <w:spacing w:val="17"/>
          <w:sz w:val="24"/>
          <w:szCs w:val="24"/>
        </w:rPr>
        <w:t xml:space="preserve"> кВ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>базе микропроцессорных терминалов с действием на отключение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сех функций РЗА защищаемого элемента сети (линия), необходимых на данном объекте, анализ реализации выбранных функций на оборудовании разных производителей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в других точках сети и т.п.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выбор и проверку селективности автоматических выключателей в цепях оперток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у организации передачи сигналов РЗ и ПА запроектировать на базе существующих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импульсных помех, обеспечению электромагнитной совместимост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Обеспечение нормативных требований к качеству электроэнергии». В разделе 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казчика до уровней, соответствующих требованиям ГОСТ 13109-97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Расчет электрических режимов в прилегающей к ПС 110 кВ № 32 Никольское электрической сети 10 кВ для нормальной, ремонтных и послеаварийных схем», в том числе определение емкостных токов замыкания на землю. В случае превышения расчетными величинами допустимых параметров электрической сети предусмотреть усиление соответствующей сети, а также замену оборудования и устройств вне зависимости от принадлежност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Расчет токов КЗ на шинах ПС 110 кВ № 32 Никольское и в прилегающей электрической сети 10 кВ». При необходимости определить перечень мероприятий по ограничению токов короткого замыкания. Провести выбор устанавливаемого оборудования, проверку существующего оборудования на соответствие его токам КЗ с определением необходимости его замены при недостаточной отключающей способност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Телемеханика и связь»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лемеханизацию вновь вводимого и реконструируемого оборудования на ПС 110 кВ № 32 Никольское  выполнить в следующем объем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ий сбор информации параметров и режимов измерительной сети с помощью цифровых датчиков, МИП и счетчиков электрической энергии и модулей ТМ (ТС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леуправление (ТУ) объектами по командам, принимаемым с верхнего уровня с защитой от ложных срабатывани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событий в работе МП устройств РЗА, ПА (срабатывания всех ступеней защиты, сигналы работы устройств ПА и т.п.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положения выключателей, режимных ключей в цепях РЗА, П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от устройств передачи команд ПА (передаваемых и принимаемых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тракте телеинформации должны использоваться многофункциональные измерительные преобразователи с классом точности не хуже 0,5, подключаемые к кернам измерительных трансформаторов класса точности не хуже 0,5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суммарное время на измерение и передачу телеинформации (телеизмерений, телесигнализации) с ПС 110 кВ № 32 Никольское  в ЦУС филиала ПАО «МРСК Центра»-«Воронежэнерго» должно находиться в пределах одной (1) секунд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явления ошибки телеметрической информации должна соответствовать первой категории систем телемеханики ГОСТ 26.205-88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телеинформации должен соответствовать ГОСТ Р МЭК 60870-5-104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Проект организации строительства (ПОС) с определением сроков выполнения монтажных работ, график поставки оборудования и т.д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Разделы «Охрана окружающей среды» и «Охрана труда»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Сметную стоимость строительства,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11"/>
        <w:shd w:fill="auto" w:val="clear"/>
        <w:spacing w:lineRule="auto" w:line="276"/>
        <w:ind w:right="2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метную документацию включить затраты на проведение работ по: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со всеми заинтересованными сторонами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и другие обязательные платежи в соответствии с действующим законодательством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, командировочные и страховые расходы, без НДС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ческие измерения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-наладочные работы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а демонтированных материалов и оборудования на склады РЭС;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строительного мусора и непригодных к дальнейшему использованию демонтированных материалов и оборудования;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Эффективность инвестиций»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Выполнить заказные спецификации на материалы и оборудование, необходимые для строительства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но-сметной документации и прохождение ее экспертизы в надзорных органах, в том числе выполнить метрологическую экспертизу, с предоставлением экспертного заключения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техперевооружению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монтажные работы в полном проектном объеме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наладочные работы, подключение заявителя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новым линейным ячейкам на ПС 110 кВ № 32 Никольск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казаны в Приложении 1.</w:t>
      </w:r>
    </w:p>
    <w:p>
      <w:pPr>
        <w:pStyle w:val="TextBodyIndent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поставляемому оборудованию</w:t>
      </w:r>
    </w:p>
    <w:p>
      <w:pPr>
        <w:pStyle w:val="Style17"/>
        <w:numPr>
          <w:ilvl w:val="1"/>
          <w:numId w:val="25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Все применяемое электротехническое оборудование, технологии, изделия и материалы отечественного и зарубежного производства, должны иметь аттестацию аккредитованного Центра ПАО «Россети».</w:t>
      </w:r>
    </w:p>
    <w:p>
      <w:pPr>
        <w:pStyle w:val="Style17"/>
        <w:numPr>
          <w:ilvl w:val="1"/>
          <w:numId w:val="25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иповым требованиям к корпоративному стилю оформления объектов и техники производственного назначения, принадлежащих ПАО «МРСК Центра»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4693-90 «Устройства комплектные распределительные негерметизированные в металлической оболочке на напряжение до 10 кВ. Общие технические условия»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6.3-96</w:t>
        <w:tab/>
        <w:t>«Электрооборудование переменного тока на напряжения от 1 до 750 кВ. Требования к электрической прочности изоляци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ЭК 62271-100(2001) «Высоковольтное комплектное распределительное устройство. Часть 100. Высоковольтные автоматические выключатели переменного тока»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ая ячейка КРУ должна обеспечивать: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ю электрической дуги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концевой разделки и установки высоковольтных кабелей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катывание /выкатывание выкатного элемента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есение систематической смазки трущихся частей КРУ.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КРУ:</w:t>
      </w:r>
    </w:p>
    <w:p>
      <w:pPr>
        <w:pStyle w:val="Style17"/>
        <w:numPr>
          <w:ilvl w:val="1"/>
          <w:numId w:val="11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ячейки внутренней установки;</w:t>
      </w:r>
    </w:p>
    <w:p>
      <w:pPr>
        <w:pStyle w:val="Style17"/>
        <w:numPr>
          <w:ilvl w:val="1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нопки дистанционного управления выключателем (с улицы);</w:t>
      </w:r>
    </w:p>
    <w:p>
      <w:pPr>
        <w:pStyle w:val="Style17"/>
        <w:numPr>
          <w:ilvl w:val="1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ЗА.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чейки КРУ должны обладать механической прочностью, обеспечивающей нормальные условия транспортирования.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и комплектующие должна распространяться не менее чем на 60 месяцев. Время начала исчисления гарантийного срока – с момента ввода оборудования в эксплуатацию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 и живучести оборудования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, для микропроцессорных устройств защиты и автоматики не менее 12 лет. Срок службы ячеек до среднего (капитального) ремонта должен составлять не менее 15 ле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технической и эксплуатационной документации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, ГОСТ 12971, ГОСТ 14192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ячейки должна включать: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главных цепей (1 экз.)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вспомогательных цепей (2 экз.)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2 экз. на КРУ)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очередность поставки оборудов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Заказчик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ставщику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ТЗП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иемки оборудования</w:t>
      </w:r>
    </w:p>
    <w:p>
      <w:pPr>
        <w:pStyle w:val="BodyText21"/>
        <w:spacing w:lineRule="auto" w:line="276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ная организация в праве</w:t>
      </w:r>
    </w:p>
    <w:p>
      <w:pPr>
        <w:pStyle w:val="TextBodyIndent"/>
        <w:numPr>
          <w:ilvl w:val="0"/>
          <w:numId w:val="9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9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выполняются в полном соответствии с проект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материалами согласно спецификациям, ГОСТ и ТУ, в сроки, установленные календарным планом и графиком строительства, цена закупаемого оборудования и материалов должна быть согласована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Заказчиком и проектной организацие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и техперевооружения или полного завершения строительства и техперевооружения объектов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техперевооружения и строительства Подрядчик выполняет самостоятельно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Воронежэнерго» и проектной организацией (в рамках авторского надзора за реализацией проекта)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производства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ести за счет собственных средств на выделенных территориях все временные сооружения, необходимые для хранения материалов и выполнения рабо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инфраструктуру для своего персонала, а также для персонала Заказчика и группы авторского надзора. Инфраструктура стройки должна включать жилые помещения, службу питания, санитарно-гигиенические помещения, парковки для автомобилей, службу безопас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ить на строительную площадку необходимые материалы, изделия, конструкции, оборудование, комплектующие изделия, строительную техник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держание и уборку строительной площадки и прилегающей к ней территории в границах определенных местной администраци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езти в недельный срок со дня подписания акта о приемке завершенного строительством объекта за пределы строительной площадки все свое имуществ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гарантировать, чтобы строительная площадка подстанции, территории временных поселков содержались в соответствии с санитарными нормами. Подрядчик должен обеспечить оказание медицинской помощи всем своим сотрудникам, участвующим в строительстве.</w:t>
      </w:r>
    </w:p>
    <w:p>
      <w:pPr>
        <w:pStyle w:val="Normal"/>
        <w:widowControl w:val="false"/>
        <w:autoSpaceDE w:val="false"/>
        <w:spacing w:lineRule="auto" w:line="276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 под временные здания и сооружения при разработке ПОС выбрать максимально приближенными к строительной площад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рганизовать круглосуточную охрану всех объектов строительства и временных поселков строителей, которая должна гарантировать сохранность оборудования, конструкций, материалов и строительной техники и недопущение посторонних как на объекты строительства, так и во временные поселки строите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согласовывать с Заказчиком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роительства энергоресурсам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здание или восстановление геодезической разбивочной основ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ключение вновь проложенных коммуникаций к действующим сетя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отключений смежных объект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од мест для временного складирования излишнего грунта и строительного мусора.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и работ участвующие в техперевооружении и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техперевооружения и строительств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ители проектного института в праве осуществлять авторский надзор за соответствием выполняемых работ проектной документаци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widowControl w:val="false"/>
        <w:numPr>
          <w:ilvl w:val="1"/>
          <w:numId w:val="17"/>
        </w:numPr>
        <w:tabs>
          <w:tab w:val="clear" w:pos="708"/>
          <w:tab w:val="left" w:pos="1571" w:leader="none"/>
        </w:tabs>
        <w:autoSpaceDE w:val="false"/>
        <w:spacing w:lineRule="auto" w:line="276"/>
        <w:ind w:left="0" w:right="-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widowControl w:val="false"/>
        <w:autoSpaceDE w:val="false"/>
        <w:spacing w:lineRule="auto" w:line="276"/>
        <w:ind w:left="709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не более 4 месяцев с даты заключения договора подряда. Работы выполняются в соответствии с согласованным с Заказчиком графиком выполнения работ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 техперевооружения и строительства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выполненные работы производятся в течение 30 рабочих дней после подписания актов приемки выполненных работ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</w:t>
      </w:r>
    </w:p>
    <w:p>
      <w:pPr>
        <w:pStyle w:val="TextBodyIndent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му строительству                                                                           В. Н. Шатских</w:t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                                                                     А. А. Бурков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по управлению производственным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ами и развитию         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/>
      </w:pPr>
      <w:r>
        <w:rPr>
          <w:b/>
          <w:sz w:val="24"/>
          <w:szCs w:val="24"/>
        </w:rPr>
        <w:t>Начальник УТР</w:t>
        <w:tab/>
        <w:t xml:space="preserve">                 С. А. Канюс</w:t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  <w:tab/>
        <w:t xml:space="preserve">                О. В. Петров</w:t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При поставке новых ячеек внутренней установки учесть совместимость с существующим типом яч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новых ячеек должны соответствовать параметрам, указанным в проекте, и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16"/>
        </w:numPr>
        <w:spacing w:lineRule="auto" w:line="264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6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0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567" w:footer="495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560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76"/>
        </w:tabs>
        <w:ind w:left="2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6"/>
        </w:tabs>
        <w:ind w:left="3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6"/>
        </w:tabs>
        <w:ind w:left="4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6"/>
        </w:tabs>
        <w:ind w:left="5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6"/>
        </w:tabs>
        <w:ind w:left="5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6"/>
        </w:tabs>
        <w:ind w:left="6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6"/>
        </w:tabs>
        <w:ind w:left="7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91">
    <w:name w:val="fontstyle1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22">
    <w:name w:val="Стиль2"/>
    <w:basedOn w:val="Normal"/>
    <w:qFormat/>
    <w:pPr>
      <w:numPr>
        <w:ilvl w:val="0"/>
        <w:numId w:val="1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26"/>
      </w:numPr>
      <w:spacing w:lineRule="auto" w:line="276" w:before="0" w:after="200"/>
      <w:ind w:left="1080" w:hanging="0"/>
      <w:jc w:val="both"/>
    </w:pPr>
    <w:rPr>
      <w:rFonts w:ascii="Calibri" w:hAnsi="Calibri" w:eastAsia="Calibri" w:cs="Calibri"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2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hanging="16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5"/>
      <w:ind w:firstLine="744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0:00Z</dcterms:created>
  <dc:creator>Komarov_AO</dc:creator>
  <dc:description/>
  <cp:keywords/>
  <dc:language>en-US</dc:language>
  <cp:lastModifiedBy>Зуев Иван Юрьевич</cp:lastModifiedBy>
  <cp:lastPrinted>2018-01-24T10:48:00Z</cp:lastPrinted>
  <dcterms:modified xsi:type="dcterms:W3CDTF">2018-01-24T07:4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